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     Date: 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aching a Lesson on Egypt Rubric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entation Rubric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 Contac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ye contact is throughout entire room during all of presen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ye contact is most to sides of room; sometimes in front of speak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ye contact is mostly focused directly in front of speaker; sometimes eye contact is made to the sides of the roo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eye contact is made in presenta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ice Le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changes with meaning and speaker wanting to emphasize certain points throughout present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changes sometimes throughout presentation when emphasizing certain poi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is steady throughout presentation; few changes in voice when emphasizing different points of present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does not change at all throughout presentation; no emphasis on different points of present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sual Rubri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/Neatn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ical;  visual is neatly executed; layout complements cont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ly logical; visual is mostly neat and easy to understa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what disorganized; visual fails to complement conten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organized; hastily and carelessly plann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ual Appe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easing use of color, shapes, symbols and other graphic elements that captures viewers’ attention and intere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use of color and eye-catching graphic elem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 ideas overshadowed by other elements that distract or give a cluttered appeara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constructive use of color or graphic elemen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ew Sheet/Assess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 Shee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view sheet covers material taught in lesson thoroughly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sheet covers material taught in 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sheet somewhat covers material taught in less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sheet does not cover material taught in lesson/no review sheet don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covers content taught in lesson thoroughly and accurate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covers material taught in 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somewhat covers material taught in less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does not cover material taught in lesson/no assessment is done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 Wo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ways listened to, shared ideas with, and supported others.  Worked consistently for the good of the team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ened to, shared ideas with, and supported the efforts of others.  Did not disrupt the group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d not consistently listen to, share ideas with, or support the efforts of others.  Made some effort to be a team playe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ly listened to, shared ideas with, or helped other team members.  Was not a team player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 out of 28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:  ___________%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6:25:00Z</dcterms:created>
  <dc:creator>Default</dc:creator>
  <dc:description/>
  <cp:keywords/>
  <dc:language>en-US</dc:language>
  <cp:lastModifiedBy>Default</cp:lastModifiedBy>
  <cp:lastPrinted>2007-12-18T16:24:00Z</cp:lastPrinted>
  <dcterms:modified xsi:type="dcterms:W3CDTF">2007-12-31T16:25:00Z</dcterms:modified>
  <cp:revision>2</cp:revision>
  <dc:subject/>
  <dc:title>Name:  ________________________________________________     Date:  ________________________</dc:title>
</cp:coreProperties>
</file>